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</w:t>
      </w:r>
      <w:r>
        <w:rPr/>
        <w:t>E A S Y  -  D I R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Ķ         V e r s i o n   3 . 0 1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</w:t>
      </w:r>
      <w:r>
        <w:rPr/>
        <w:t>(c) 17.10.1995 by J.R. (not Yuing)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 Sie bitte  zun�chst nach,  ob Sie alle Dateien bekommen haben, 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ASY-DIR geh�ren.  EASY-DIR ist nur komplett, wenn sich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der Diskette bzw. im Archiv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.EXE            (Das Programm Easy-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.DOC            (Diese Dok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ATALOG.EXE       (Ein List-Programm f�r den Katalog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ATALOG.JRY       (Der Katalog mit allen meinen 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FOR.JRY        (Das Registrierform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FOR.COM        (Zeigt das Registrierformular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LE_ID.DIZ       (Beschreibung f�r Mailbox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achten Sie auch bei der  Weitergabe an Freunde und Bekannte darauf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lle  diese Dateien mitkopieren.  Sollten eine oder mehrere Dateien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iemlich alt sein, k�nnen Sie von mir gegen DM 5,- f�r Diskette und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atalog - Diskette mit allen Programmen von J.R. (not Yuing) auf dem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n Stand anfordern. Meine Adresse finden Sie am Ende dies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DIR ist ein Ersatz f�r den DOS - Befehl DIR.  Und zwar ein sehr gu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, weil DIR n�mlich nicht so komfortabel ist wie ED. Zwar kann man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eine Umgebungsvariable deklarieren, aber es gibt einfach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Z.B. kann man mit DIR nicht die Attribute der Dateien sehen -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man ATTRIB - und mit ATTRIB kann man wiederum nicht alle Datei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,  die man vielleicht braucht,  anzeigen.  Au�erdem  zeigt DIR nich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Bytes eine Datei tats�chlich belegt - immerhin l�uft die Speicherb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f den meisten Festplatten nur in 8 KB - Schritten, d.h. selbst we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atei nur 1 Byte gro� ist, werden 8192 Bytes belegt.  EASY-DIR kann da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ED kann auch anzeigen,  wieviel Platz ein  Festplatten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mit  512-Byte-Blocks  belegen w�rde.  Auf Wunsch werd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uch farbig ausgegeben, je nach Dateiart eine andere Farbe. Easy-Di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�ber  450  Dateien in der Datenbank,  d.h. f�r �ber 450 Ext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bereits eine Farbe!  Sie k�nnen auch die Ausgabe  in eine Datei um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indem Sie ED &gt; DATEI.TX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geht eigentlich ganz einfach:  Es gen�gt, 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EXE  in ein Verzeichnis  Ihres Pfades kopieren.  Sie k�nnen sie  beispi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in das Verzeichnis  C:\UTILS setzen,  falls diese sich im Pfad be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auch extra  f�r Easy-Dir ein eigenes Verzeichnis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  Sie aber nicht,  dieses an den Pfad  anzuh�ngen!  Irgendwo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ollte eine Zeile stehen,  die mit  PATH  beginnt; 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ans Ende dieser Zeile noch das Easy-Dir-Verzeichnis hinzu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nicht finden,  sehen Sie nach,  ob vielleicht in der CONFIG.SY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 SET PATH= anf�ngt - mit der k�nnen Sie  analog verfahren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sicher gehen wollen, setzen Sie die Datei einfach ins Verzeichn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nfalls haben Sie auf diese Weise jederzeit Zugriff auf Easy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ollten Sie - aber erst nachdem  Sie diese Dokumentation  gelesen ha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ED /N eingeben. Dann macht Easy-Dir eigentlich alles Weitere f�r 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Dir  hat sehr viele Optionen,  um m�glichst  allen Anspr�chen  ge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zu werden entsprechende  Parameter �bergeben.  Nat�rli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mit jedem  Aufruf angeben,  Sie k�nnen  auch mit dem SET -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AUTOEXEC.BAT  die Umgebungsvariable EASYDIR entsprechend einstell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t auf Wunsch das interne SETUP f�r Sie. Mehr dazu aber sp�ter.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in der Regel auch das Pluszeichen weg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�   Attribute anzeigen                                         (Default: A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werden die Dateiattribute (z. B. a, r) angezeigt.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 ist diese Option eingeschaltet.   Wenn Sie diese Information f�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rend halten  (vielleicht sind Sie ja noch Einsteiger) ,  k�nnen Sie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-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Attribute ausw�hlen                                        (Default: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hlen Sie aus, welche Dateien angezeigt werden sollen. Jetzt wird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chen kompliziert:  Archiv-  und schreibgesch�tzte Dateien werden grund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immer angezeigt, auf Wunsch werden zus�tzlich noch versteckte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Verzeichnisse aufgelistet. Dabei haben die Attribute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zeichnis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teckt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tem: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r Verzeichnisse: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ehrere Attribute  auszuw�hlen,  addieren Sie einfach  die jeweil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ben Sie die Summe nach /A an, also z.B. /A7,  um alle Dateien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auflisten zu lassen.  Standardm��ig ist /A1 vorgegeben, also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rchiv-  und schreibgesch�tzten Dateien auch Unterverzeichnisse  (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Befehl vo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asy-Dir NUR Unterverzeichnisse,  aber keine Dateien anzeigen soll,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die Option /A8. Dann zeigt Easy-Dir wirklich ALL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n, also auch diejenigen mit den Attributen System und versteckt (s und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/A�  und /An nie zusammen an,  sondern immer nacheinander!  /A-3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Sie m�ssen /A- /A3 eintipp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�   Komplette Pfadanzeige ("Fullpath")                         (Default: F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 zeigt Easy-Dir nicht  nur den Dateinamen,  sondern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Pfad, der zu dieser Datei hinf�hrt.  Da der Pfad ziemlich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wird hierbei  jeweils eine Zeile  f�r den Pfad  und eine f�r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erwendet,  also zwei Zeilen pro Datei.  Die komplette Pfad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tandardm��ig ausgeschaltet.  Zusammen mit der Option  /B+  (Bar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 die zweite Zeile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�   Nur Executables anzeigen                                   (Default: E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eingeschaltet ist,  werden nur ausf�hrbare Datei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  also nur  solche mit der  Extension  .COM, .EXE, .BAT, .BTM, .P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.  Das ist ganz hilfreich,  wenn Sie eine neue Diskette bekomm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lange das ganze Verzeichnis durchsuchen,  sondern sofort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ollen. Diese Option ist standardm��i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�   Farbliche Kennzeichnung ("Color")                          (Default: C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Dateien k�nnen farblich hervorgehoben werden, vorausgesetzt, S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en einen Farbmonitor.  Um auch den Betrieb auf Monochrom - Bildschir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en, k�nnen Sie diese Option auch ausschalten. Wenn Sie sie aber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en, werden die Dateien nach folgendem Schema sor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zeichnisse: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utables: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BAT  *.COM  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files: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VOC  *.WAV  *.MOD  *.M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files: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TXT  *.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figurationsdateien: dunke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CFG  *.DAT  *.DTA  *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packte Dateien: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ARJ  *.ZIP  *.P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fik und Animationen: vio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GIF  *.PCX  *.BMP  *.F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s und tempor�re Dateien: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BAK  *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ellcodes: dunke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BAS  *.PAS  *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iber: helles vio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DRV  *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ikationsdateien: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DIZ  *.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dateien: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COMMAND.COM,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eien von J.R. (not Yuing):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*.J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te Anwender k�nnen sich eigene Extensionen aus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ellgr�n dar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n Sie diese einfach bei der Registrierung auf die R�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Registrier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el und Zusammenfassung: leuchtend t�r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anderen: hellg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sind insgesamt  �ber 450 Extensionen in der Datenbank. 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eine Extension finden, die nicht farbig markiert wird, obwohl Si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sind, da� sie sich einer dieser Gruppen zuordnen l��t,  w�re ich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Information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�   Seitenweise Ausgabe ("Page")                               (Default: P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bestimmt, ob die Ausgabe auf dem Bildschirm nach jed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ngehalten und erst auf Tastendruck wieder fortgesetzt wird.  Die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abe ist standardm��i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   Tats�chlicher Speicherbedarf ("Realspace")                 (Default: R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 Dateien in der Regel mehr Speicherplatz belegen,  als sie m��ten 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gro� sie sind),  interessiert vielleicht, wieviel Platz sie auf dem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er beanspruchen.  Der Speicherbedarf wird zus�tzlich zur echten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 Dabei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- : Der tats�chliche Speicherplatz wird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+ : Der Speicherbedarf wird automatisch ausge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n : n ist die Gr��e einer Zuordnungseinheit. Benutzen Sie diese Optio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sweise, wenn Sie wissen wollen,  wieviel Platz ein Festplatte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auf einer  Diskette einnehmen w�rde und umgekehrt.   Es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ens, wenn Sie f�r n nur die erste Ziffer eingeben; 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n sind 512, 1024, 2048, 4096 und 8192 oder entsprechend  5, 1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8. F�r 16384 k�nnen Sie /R6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instellung ist /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�   Unterverzeichnisse durchsuchen ("Subdir")                  (Default: S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Dir  wird mit diesem Parameter nicht nur das aktuelle,  sondern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durchsuchen.  Es funktioniert genauso  wie bei DIR v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,  da� sie eben noch die Erweiterungen von Easy-Dir genie�en k�nnen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z.B. eine bestimmte Datei auf der  Festplatte suchen. 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n /A8, /F+ und /B+ und eventuell noch /U- und /T- haben Si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recht h�bschen Ersatz f�r den Befeh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ist diese Option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x   Weitere Informationen angeben                              (Default: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besonderes Feature von Easy-Dir: Zu vielen Dateien werden wei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angegeben, z.B. die Frequenz oder Spieldauer einer Sounddatei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 eines Moduls,  die Aufl�sung und Anzahl der Farben einer Grafik,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eines Archivs und vieles mehr. Daf�r wird bei den betroffenen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 der tats�chlich belegten Bytes (/R+)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 ist  standardm��ig eingeschaltet,  sie funktioniert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n  Version von  Easy-Dir.  Auf der n�chsten  Seite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mal einen kleinen Vorgeschmack darauf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FESTPLATTE hergestellt am 23.10.1993 um 16:5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C:\REGISTER\EASY\DIR\FOR\ONLY\10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     5.554 a��� 19.07.1991   6:01:00  BGI Dev Driver (EGA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BMP     153.718 a��� 08.09.1992  15:26:46  Aufl�sung: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      CMF      10.778 a��� 10.05.1990  14:10:06  v1.1 * 11 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558 a��� 25.05.1993  19:15:20  ASCII-Datei * 13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FLI   1.268.662 ar�� 31.05.1994  13:46:32  320 x 200 * 56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     GIF      24.576 a��� 16.05.1994  22:01:50  Aufl�sung: 320x200x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EN   LBM      33.744 a��� 29.07.1992  15:18:54  Aufl�sung: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  LZH       2.573 a��� 13.09.1995  13:09:28  7792 Byte in 3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 4.161 a��� 11.10.1992   9:42:04  ASCII-Datei * 57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  MID      20.729 a��� 13.09.1995  12:07:08  MIDI-Datei mit 768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ASA MOD     176.781 a��� 24.10.1992  14:12:00  Titel: Anas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   PCX      14.827 ar�� 27.03.1991  14:11:44  Aufl�sung: 576 x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IGADE S3M     355.724 a��� 29.05.1994  23:41:08  STAR BRIGADE by Soun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TDF      20.595 a��� 28.06.1994   2:13:02  TheDraw Font: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FO   TPU      47.360 a��� 13.09.1995  13:21:42  Unit EDINFO von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TXT      23.635 ar�� 11.11.1993  16:13:00  ASCII-Datei * 332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SE WAV     131.628 a��� 16.09.1993  12:41:32  11025 Hz * Time: 11.9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M    ZIP      45.090 a��� 17.10.1993  19:17:24  97792 Byte in 1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Verzeichnisse und 18 Dateien belegen 2.340.693 (2.383.872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6.288 (10,6%) von 251.457.536 Byt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de bei ASCII-Dateien  dauert das Z�hlen der Zeilen  leider ziemlich l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wird standardm��ig darauf verzichtet.  Sie haben folgende Einstell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4 - Die Ausgabe erfolgt im 4DOS-DESCRIPT.ION Format.  Es wird nu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und die Information dahinter geschrieben. Da dies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 keinen weiteren Nutzen hat  au�er eben f�r 4DOS, 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sich nur mit einer Dateiumleitung &gt;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 - Gibt zu allen bekannten Dateien Informa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2 - Z�hlt bei ASCII-Dateien die Zeil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1 - Bearbeitet auch kei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0 - Gibt �berhaupt keine Informationen aus. Diesen Parameter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besten  f�r Disketten,  weil da der  Dateizugriff doch  recht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tandardeinstellung (/I2) werden alle bekannten Files mit Ausnah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x   Geordnete Ausgabe                                          (Default: O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asy-Dir  kann die Dateien vor der Ausgabe auf den Bildschirm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t das Sortierkriterium,  wenn Sie noch ein  "-" (Minus) nachstell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ortierreihenfolge  umgekehrt.  Wenn  Sie nur  "/O-"  eingeben, 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funktion abgeschaltet, was auch die Standardvorgab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ortierm�glichkeiten gibt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N : Sortiert nach Dateiname; statt "N" k�nnen Sie auch "F" (f�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D : Sortiert nach Dateidatum und -uhrzeit; statt "D" k�nnen Sie auc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�r Time) oder "Z" (f�r Zeit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G : Sortiert nach Dateigr��e; statt "G" k�nnen Sie auch "S" (f�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E : Sortiert nach Extensionen; statt "E" k�nnen Sie auch "X"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Sie ein Minus hintendran,  und Easy-Dir kehrt die Reihenfolge um,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von Z nach A,  neu nach alt  oder gro� nach klein. 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Sortierung werden Verzeichnisse immer zuers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x   Titelzeilen                                                (Default: T7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Schalter bestimmen Sie, ob die Seriennummer und der Name des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ers,  den Sie ihm mit LABEL zugeordnet haben, und der Name des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, auf den Bildschirm gedruckt wird.  Dabei stehen Ih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o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0: Es werden �berhaupt keine Titelzeilen ausgegeben. Stattdess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/T-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1: Der Name des Datentr�gers wir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2: Die Seriennummer wird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4: Der Name des angezeigten Verzeichnisses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eren Sie die einzelnen Zahlen, falls Sie mehrere Angaben haben m�cht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m�glich, die einzelnen Zahlen hintereinanderzuschreiben! Standard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g wird /T7 angenommen, d.h. sowohl Datentr�gername als auch Seriennumm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 werden angezeigt. Statt /T7 k�nnen Sie auch einfach /T+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x   Untertitel (Zusammenfassung)                               (Default: U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Schalter bestimmen Sie,  ob nach der Auflistung noch ein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sung folgen soll. Dabei bedeutet f�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0 : Kein Untertitel wird angezeigt. Sie k�nnen auch /U-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1 : Die Anzahl der Verzeichnisse und Dateien  sowie die Summe d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gten Bytes wird angezeigt (Ben�tigt eine Z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2 : Der freie  und insgesamt  verf�gbare Speicherplatz  auf d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angezeigt. Von CD-ROMs wird die Kapazit�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3 : Beides wird nacheinander angezeigt. Dies ist die 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�   Kurze Darstellung ("Bare Display")                         (Default: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e Option eingeschaltet,  werden nur die Dateinamen mit Extens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- ohne Titel und Untertitel, Attribute und sonstige Information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t nat�rlich standardm��i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n   Zeit anzeigen                                              (Default: 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Zeit und das Datum einer Datei angezeigt haben woll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r Option /Z bestimmen. Dabei haben Sie auch mehrer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0 : Zeigt nur das Datum, nicht aber die Zeit der Datei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2 : Zeigt Datum und Zeit in Stunde und Minu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4 : Zeigt Datum und Zeit in Stunde, Minute und Sekun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k�nnen Sie noch jeweils 1 dazuz�hlen, wenn Sie beim Datum auch die J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rte (also eine vierstellige Jahresangabe) anzeigen 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gilt nicht nur f�r die Dateien,  sondern auch f�r die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der Titelzeile,  falls die  erste Titelzeile  �berhaup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�   Kleinschreibung ("Lowcase")                                (Default: 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Option werden die Dateien nicht, wie �blich, in Gro�buchstab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stet,  sondern mit Kleinbuchstaben.  Im Gegensatz zu DOS-Dir kann Easy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nderzeichen wie z.B. �, �, �, �, �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x   Mehrspaltige Ausgabe ("Wide Display")                      (Default: W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Ausgabe  auf bis zu 6 Spalten verteilen.  Allerdings k�n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uch nicht  alle Informationen  angezeigt werden.  Bei der zweispa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wird noch die Dateigr��e mit Datum und Attributen angegeben,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stelligen Ausgabe  nur noch die Dateigr��e;  bei vier Spalten wird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, bei f�nf oder sechs Spalten nur noch der Dateiname gezeigt. 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altige Ausgabe k�nnen Sie auch /W- verwenden,  f�r die sechsspaltige /W+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anderen nehmen Sie /Wx,  wobei x die  Zahl der Spalten, also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 oder 6, darstellt.  Achtung: Falls das Bare Display  (/B+) 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wird automatisch  auf eine Spalte  geschaltet.  Die Standardvorg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ie einspaltig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�   Tausendertrennzeichen ("Dot")                              (Default: D+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�bersichtlichkeit zu erh�hen,  kann man mit dieser Option  ein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ausendertrennzeichen einf�gen.  Der Punkt wird in  jede Angabe v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r als drei Zeichen ist,  eingef�gt.  Die Punkteinf�gung ist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Neu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keine Option,  mit diesem Schalter wird einfach das integrierte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startet.  Damit wird die Umgebungsvariable gesetzt, so da� Easy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hren W�nschen entsprechend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Parameter /? oder /H werden im kurzen nochmal alle Optione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 aber vorher diese  Dokumentation durchlesen,  damit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worum es jeweils geht. Dies dient nur als Ged�chtnisst�tze und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all ein Ersatz f�r diese Beschreibung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pa�t Ihnen die Standardeinstellung nicht, und Sie wolle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Vorgaben.  Nat�rlich ist es viel zu viel Aufwand, jedesmal einig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einzutippen.  Gl�cklicherweise k�nnen Sie f�r Easy-Dir eine Umgebungs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 setzen. Geben Sie dazu irgendwo in Ihrer AUTOEXEC.BAT-Datei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ASYDIR=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 Wenn Sie also zum Beispiel immer alle Dateien,  also auch verstec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ateien sowie s�mtliche Unterverzeichnisse angezeigt haben wollen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Zeit nur in Stunden und Minuten, dann schreib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ASYDIR= /A7 /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einfach s�mtliche Parameter nacheinander in die Umgebungs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Beachten Sie aber, da� sich zwischen den Parametern immer ein Zwische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mu�. Das integrierte Zusatzprogramm SETUP erledigt das �brige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f�r Sie. Geben Sie einfach ED /N ein, und das Setup wir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DIR ist Shareware. Sie k�nnen das Programm kostenlos kopieren, ver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boxen hochladen  oder sonstwie vervielf�ltigen.   Allerding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achten,  da� Sie alle Dateien  zusammen weitergeben.  Welche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Dir geh�ren, k�nnen Sie ganz oben in diesem Dokument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s Programm gef�llt und Sie es regelm��ig verwenden wollen, 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ie sich jedoch bei mir  registrieren lassen.  Ist Ihnen das zu teu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es Ihnen doch nicht so gut,  dann geben Sie es einem Freund,  lad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Mailbox  oder tun sonst etwas damit - jedenfalls m�ssen Sie es vo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Festplatte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h�ndler  d�rfen nat�rlich  auch gern helfen,  Easy-Dir zu v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f�r sie gilt: Nur mit allen Dateien, und zwar unver�ndert!  Sie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meinetwegen  Werbefiles dazulegen,  aber die Originaldateien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!  Und machen Sie  Ihren Kunden deutlich,  da� sie nur die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rwerben und nicht das dauerhafte Nutzungsre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�brigen w�rde  ich mich �ber eine  kurze Benachrichtigung freuen,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 vertreiben wollen.  Gegebenenfalls werde ich Ihnen ein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nur DM 10,-  (plus DM 5,- Porto und Verpackung)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komm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ktuelle Version von EASY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stenlose Updates,  sofern der Preis sich nicht erh�ht (andernfall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Differenz zahlen).   Nat�rlich M�SSEN Sie die Updates nicht 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icht wollen, denn das Porto m�ssen Sie daf�r schon l�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M�glichkeit, selbst Dateien f�r die Farbgebung zu bestimmen (s.o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/C�). Nat�rlich nur, wenn Sie das auch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Aktivierung des Parameters /I. Sie k�nnen also noch weitere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 zu den Dateien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e Shareware-Meldung mehr bei ca. jedem 3. Aufruf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Shareware-Version aller meiner ander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ruhiges Gewissen und die Gewi�heit,  einen Programmierer unterst�tz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, der sein Vertrauen in Ihre Ehrlichkeit 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    (f�r Registrierantr�ge, Spenden, Tips und Anregungen,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und Verbesserungsvorschl�ge oder auch nur f�r eine Katalogdisket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R. (not Yu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ens Ber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chdruck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0473 N�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Jens Bernsdorf@2:2490/168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 Bankverbindung (f�r Registriergeb�hren und Spen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s Ber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yerische Vereinsbank N�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Z 760 20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onto-Nr.: 608 64 8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