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Te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r comments about Vet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5 to: Jeff Kal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 Austin Ln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or compla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D BBS         (708)882-10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(707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picture of your Corvette and would like to see it a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ictures drop it in the mail or if it is already scanned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 me at the LTD BBS (708-882-10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you dont Register I would like to here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