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tTec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Jeff Kalic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re are two versions of VetTech one with 4 Corvett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e with 22 Corvette pictures,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wnloaded VTECD-10.ZIP you should have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TTE.EXE         SPECHART.PCX        65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VET.EXE       PRCHART.PCX         78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TTE.DAT         HPCHART.PCX         91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TTE.QES         53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ownload VTECG-10.ZIP to get more of the Corvett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wnloaded VTECG-10.ZIP you should have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TTE.EXE      SPECHART.PCX    78.PCX    90.PCX    74.PCX   59.PCX   79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VET.EXE    PRCHART.PCX     65.PCX    88.PCX    71.PCX   62.PCX   81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TTE.DAT      HPCHART.PCX     91.PCX    76.PCX    61.PCX   67.PCX   8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TTE.QES                      56.PCX    75.PCX    57.PCX   69.PCX   86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3.PCX    87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be reached for comments, questions, suggestions, or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eff Kalic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0 Austin Ln #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haumburg, Il 60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TD BBS         (708)882-1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      (70747,3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n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picture of your Corvette and would like to see it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ictures drop it in the mail or if it is already scanne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me at the LTD BBS (708-882-10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trivia to add to the quiz please E-mail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you dont Register I would like to here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Number: 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Number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re your comments about VetTe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$15 to: Jeff Kalick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00 Austin Ln #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haumburg, Il 60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tTech has been tested on multiple machines using many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s and no problems have occured. However, if a problem does ar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e to VetTech, I cannot be held respon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tTech is  not free. You must register after the 30-day evaluation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tTech is a Shareware product.  It is distributed through public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nels so that perspective buyers can have the opportunity to evalua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 before making a  decision to buy. If you decide to use this softw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you are under both legal and moral obligation to register it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. But if you decide not to use it after evaluating the software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under no obligation. It is fully protected by State, Federal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ontinue to use VetTech after the 30-day evaluation time period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register i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